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</w:t>
      </w:r>
      <w:r>
        <w:rPr>
          <w:b/>
        </w:rPr>
        <w:t>ARRL   INTERNATIONAL   DX   CONTEST               (RESUMO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Duração:   0000  UTC Sábado   a   2400   UTC    Domin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W    19/20  de Fevereiro  -  SSB    04/05  de   Març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é o já famoso concurso de DX da ARRL,  que  se realizará  nas faixas de 160  a  10  metros.   Não são válidos  os contactos com estações móveis marítimas/aeronáut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tegorias:</w:t>
      </w:r>
      <w:r>
        <w:rPr>
          <w:sz w:val="24"/>
        </w:rPr>
        <w:t xml:space="preserve">    Monooperador  monobanda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Monooperador  multiban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Monooperador  assistido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Multioperador   um transmisso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Multioperador  dois transmissore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Multi/multi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QRP</w:t>
      </w:r>
    </w:p>
    <w:p>
      <w:pPr>
        <w:pStyle w:val="Normal"/>
        <w:rPr>
          <w:sz w:val="24"/>
        </w:rPr>
      </w:pPr>
      <w:r>
        <w:rPr>
          <w:sz w:val="24"/>
        </w:rPr>
        <w:t>As estações multioperador deverão permanecer em uma banda pelos menos 10 minutos após um primeiro QSO na referida ban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tercâmbio</w:t>
      </w:r>
      <w:r>
        <w:rPr>
          <w:sz w:val="24"/>
        </w:rPr>
        <w:t>:  RS(T)  mais o estado ou província para as estações W e 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S(T)  mais potência de entrada (tres dígitos)  para as demais estaç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ntuação</w:t>
      </w:r>
      <w:r>
        <w:rPr>
          <w:sz w:val="24"/>
        </w:rPr>
        <w:t>:    Cada  contacto entre estações DX com estações W/VE valerão tres po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ultiplicadores</w:t>
      </w:r>
      <w:r>
        <w:rPr>
          <w:sz w:val="24"/>
        </w:rPr>
        <w:t>:  Cada estado USA (48), o distrito de Colúmbia e as províncias VE (13)  por banda (máximo 62 por band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ntuação final</w:t>
      </w:r>
      <w:r>
        <w:rPr>
          <w:sz w:val="24"/>
        </w:rPr>
        <w:t>: Soma de pontos    X    soma de multiplicad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plomas:</w:t>
      </w:r>
      <w:r>
        <w:rPr>
          <w:sz w:val="24"/>
        </w:rPr>
        <w:t xml:space="preserve">  Serão atribuídos diplomas aos campeões de cada paí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Serão atribuídos diplomas aos que conseguirem mais de 500  Q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nviar os logs antes de 8 de abril para ARRL DX Contest, 225 Main Street, Newington, CT 06111  USA, ou por internet  a:  </w:t>
      </w:r>
      <w:hyperlink r:id="rId2">
        <w:r>
          <w:rPr>
            <w:rStyle w:val="InternetLink"/>
          </w:rPr>
          <w:t>contest@arrl.org</w:t>
        </w:r>
      </w:hyperlink>
      <w:r>
        <w:rPr>
          <w:sz w:val="24"/>
        </w:rPr>
        <w:t xml:space="preserve"> em formato oficial ARR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GUARA DX GROUP  prontifica-se a coloborar com a digitação e remessa via internet. Os radioamadores que assim desejarem devem enviar suas folhas de log para o seguinte endereç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UARA DX GRO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ixa Postal,   6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8200-000 Guarabira (P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457200" cy="391160"/>
          <wp:effectExtent l="0" t="0" r="0" b="0"/>
          <wp:wrapTopAndBottom/>
          <wp:docPr id="1" name="gdxg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dxg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uará DX Group</w:t>
    </w:r>
  </w:p>
  <w:p>
    <w:pPr>
      <w:pStyle w:val="Header"/>
      <w:jc w:val="center"/>
      <w:rPr/>
    </w:pPr>
    <w:r>
      <w:rPr/>
      <w:t>Caixa postal 60 – 58200-970 Guarabira – PB</w:t>
    </w:r>
  </w:p>
  <w:p>
    <w:pPr>
      <w:pStyle w:val="Header"/>
      <w:jc w:val="center"/>
      <w:rPr/>
    </w:pPr>
    <w:r>
      <w:rPr/>
      <w:t xml:space="preserve">Web site: </w:t>
    </w:r>
    <w:hyperlink r:id="rId2">
      <w:r>
        <w:rPr>
          <w:rStyle w:val="InternetLink"/>
        </w:rPr>
        <w:t>http://www.welcome.to/gdxg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est@arrl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welcome.to/gdx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3:40:00Z</dcterms:created>
  <dc:creator>Murilo</dc:creator>
  <dc:description/>
  <dc:language>en-US</dc:language>
  <cp:lastModifiedBy>IRAN DE SOUSA FERREIRA</cp:lastModifiedBy>
  <dcterms:modified xsi:type="dcterms:W3CDTF">2000-02-12T12:22:00Z</dcterms:modified>
  <cp:revision>3</cp:revision>
  <dc:subject/>
  <dc:title>ARRL   INTERNATIONAL   DX   CONTEST               (RESUMO)</dc:title>
</cp:coreProperties>
</file>